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before="120" w:after="120"/>
        <w:rPr>
          <w:i/>
          <w:i/>
        </w:rPr>
      </w:pPr>
      <w:r>
        <w:rPr>
          <w:i/>
        </w:rPr>
        <w:t xml:space="preserve">Con respecto al personal empleado (excluyéndose la actividad de intermediación que se analiza posteriormente), cabe señalar que el nivel de empleo del sector tuvo un comportamiento similar al que se observó en la ocupación de todas las actividades del país: disminuyó sensiblemente desde 1990 siguiendo la tendencia de la cantidad de entidades en el mercado. En 1994, a pesar de haber crecido la cifra de estas, la cantidad de empleados continuó bajando hasta incluso durante 1995 y frenándose esa tendencia a partir del ejercicio 1996. </w:t>
      </w:r>
    </w:p>
    <w:p>
      <w:pPr>
        <w:pStyle w:val="Normal"/>
        <w:spacing w:lineRule="atLeast" w:line="240" w:before="120" w:after="120"/>
        <w:ind w:firstLine="851"/>
        <w:jc w:val="both"/>
        <w:rPr/>
      </w:pPr>
      <w:r>
        <w:rPr>
          <w:i/>
          <w:sz w:val="22"/>
        </w:rPr>
        <w:t xml:space="preserve">A fines del </w:t>
      </w:r>
      <w:r>
        <w:rPr>
          <w:b/>
          <w:i/>
          <w:sz w:val="22"/>
        </w:rPr>
        <w:t>ejercicio 2001</w:t>
      </w:r>
      <w:r>
        <w:rPr>
          <w:i/>
          <w:sz w:val="22"/>
        </w:rPr>
        <w:t xml:space="preserve">el total de empleados era de </w:t>
      </w:r>
      <w:r>
        <w:rPr>
          <w:b/>
          <w:i/>
          <w:sz w:val="22"/>
        </w:rPr>
        <w:t>29.056</w:t>
      </w:r>
      <w:r>
        <w:rPr>
          <w:i/>
          <w:sz w:val="22"/>
        </w:rPr>
        <w:t>, pasando de un promedio de 95 personas por entidad en 1990, a 97 para 1993 y 134 al cierre del ejercicio 2000/2001. Cabe aclarar que la pronunciada caída desde fines de la década anterior, se debe a la incorporación al mercado de nuevas entidades con escasa cantidad de personal empleado pero mucho mejor equipadas tecnológicamente. Además vale aclarar que nuevas modalidades de relación laboral (Contratados, Pasantes, etc.), no son incluidas en estas estadísticas.</w:t>
      </w:r>
    </w:p>
    <w:p>
      <w:pPr>
        <w:pStyle w:val="Normal"/>
        <w:rPr>
          <w:i/>
          <w:i/>
          <w:sz w:val="22"/>
        </w:rPr>
      </w:pPr>
      <w:r>
        <w:rPr>
          <w:i/>
          <w:sz w:val="22"/>
        </w:rPr>
        <w:t>Estos guarismos  incluyen a las entidades de Seguro de Retiro a partir del ejercicio 1995, ya que hasta 1994 no se llevaban registros de este ram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tLeast" w:line="240" w:before="180" w:after="180"/>
      <w:ind w:firstLine="851"/>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8:46:00Z</dcterms:created>
  <dc:creator>arodriguez</dc:creator>
  <dc:description/>
  <cp:keywords/>
  <dc:language>en-US</dc:language>
  <cp:lastModifiedBy>arodriguez</cp:lastModifiedBy>
  <dcterms:modified xsi:type="dcterms:W3CDTF">2006-07-26T18:47:00Z</dcterms:modified>
  <cp:revision>1</cp:revision>
  <dc:subject/>
  <dc:title>Con respecto al personal empleado (excluyéndose la actividad de intermediación que se analiza posteriormente), cabe señalar que el nivel de empleo del sector tuvo un comportamiento similar al que se observó en la ocupación de todas las actividades del pa</dc:title>
</cp:coreProperties>
</file>